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left"/>
        <w:tblInd w:w="-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9764"/>
        <w:gridCol w:w="545"/>
      </w:tblGrid>
      <w:tr>
        <w:trPr/>
        <w:tc>
          <w:tcPr>
            <w:tcW w:w="5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Z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фор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а отдыха «МАГАРАЧ.» (п.Песчаное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51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дное побережье Крыма известно не только крупными курортами, но и небольшими курортными поселками. Они славятся своими великолепными песчано-галечными пляжами, которые тянутся до самого горизонта, пологим дном, устланным разноцветной галькой. Среди них - популярный курортный поселок Песчаное (в 55 км от Симферополя). Окрестности Песчаного довольно живописны: в рельефе уже чувствуется близость гор, долина реки Альмы почти целиком покрыта яблоневыми, грушевыми и персиковыми садами. Прямо на берегу моря возле собственного пляжа, в сосновом бору, среди хвойных деревьев, уютно разместились отдельно стоящие коттеджи базы отдыха «Магарач», рассчитанные на 120 мест.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-532765</wp:posOffset>
                      </wp:positionV>
                      <wp:extent cx="34290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/а «Этуаль»  214000 г. Смоленск пр-т Гагарина 13/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/факс: (4812)38-08-2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38-51-8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4-36-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27pt;mso-wrap-distance-left:9.05pt;mso-wrap-distance-right:9.05pt;mso-wrap-distance-top:0pt;mso-wrap-distance-bottom:0pt;margin-top:-41.95pt;mso-position-vertical-relative:text;margin-left:252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/а «Этуаль»  214000 г. Смоленск пр-т Гагарина 13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/факс: (4812)38-08-26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38-51-81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64-36-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7" w:hRule="atLeast"/>
        </w:trPr>
        <w:tc>
          <w:tcPr>
            <w:tcW w:w="10851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Objhead1"/>
                <w:rFonts w:cs="Times New Roman"/>
                <w:color w:val="000000"/>
                <w:sz w:val="20"/>
                <w:szCs w:val="20"/>
              </w:rPr>
              <w:t>Условия размещения:</w:t>
            </w:r>
            <w:r>
              <w:rPr>
                <w:sz w:val="20"/>
                <w:szCs w:val="20"/>
              </w:rPr>
              <w:t xml:space="preserve"> Одноэтажные деревянные домики-коттеджи на 120 мест. </w:t>
              <w:br/>
              <w:t>Все коттеджи после ремонта, новые санузлы оборудованы бойлерами. Выделяют несколько типов коттедж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тедж, состоящий из двух номеров – однокомнатного двухместного и двухкомнатного трехместного. Удобства (душ, туалет, умывальник, бойлер), рассчитанные на блок (2+3), холодильник в прихожей. </w:t>
            </w:r>
          </w:p>
        </w:tc>
      </w:tr>
      <w:tr>
        <w:trPr/>
        <w:tc>
          <w:tcPr>
            <w:tcW w:w="10851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Objhead1"/>
                <w:rFonts w:cs="Times New Roman"/>
                <w:color w:val="000000"/>
                <w:sz w:val="20"/>
                <w:szCs w:val="20"/>
              </w:rPr>
              <w:t>Пита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дополнительную плату</w:t>
            </w:r>
            <w:r>
              <w:rPr>
                <w:sz w:val="20"/>
                <w:szCs w:val="20"/>
              </w:rPr>
              <w:t xml:space="preserve"> (400 руб ) по желанию в кафе-баре.</w:t>
            </w:r>
          </w:p>
        </w:tc>
      </w:tr>
      <w:tr>
        <w:trPr/>
        <w:tc>
          <w:tcPr>
            <w:tcW w:w="10851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Objhead1"/>
                <w:rFonts w:cs="Times New Roman"/>
                <w:color w:val="000000"/>
                <w:sz w:val="20"/>
                <w:szCs w:val="20"/>
              </w:rPr>
              <w:t>Пляж:</w:t>
            </w:r>
            <w:r>
              <w:rPr>
                <w:sz w:val="20"/>
                <w:szCs w:val="20"/>
              </w:rPr>
              <w:t xml:space="preserve"> в 50-ти метрах от коттеджей - большой мелкогалечный, прокат лежаков.</w:t>
            </w:r>
          </w:p>
        </w:tc>
      </w:tr>
      <w:tr>
        <w:trPr/>
        <w:tc>
          <w:tcPr>
            <w:tcW w:w="10851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Objhead1"/>
                <w:rFonts w:cs="Times New Roman"/>
                <w:color w:val="000000"/>
                <w:sz w:val="20"/>
                <w:szCs w:val="20"/>
              </w:rPr>
              <w:t>Сервис:</w:t>
            </w:r>
            <w:r>
              <w:rPr>
                <w:sz w:val="20"/>
                <w:szCs w:val="20"/>
              </w:rPr>
              <w:t xml:space="preserve"> прокат водных мотоциклов, катамаранов, катание на катерах, кафе-бар, бильярд, сауна, место для приготовления шашлыка. Рядом на набережной поселка – магазины, экскурсионное бюро, развлекательные заведения. </w:t>
              <w:br/>
            </w:r>
            <w:r>
              <w:rPr>
                <w:b/>
                <w:bCs/>
                <w:sz w:val="20"/>
                <w:szCs w:val="20"/>
              </w:rPr>
              <w:t>Наш комментарий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первая линия пляжа, сосновый бор</w:t>
            </w:r>
            <w:r>
              <w:rPr>
                <w:sz w:val="20"/>
                <w:szCs w:val="20"/>
              </w:rPr>
              <w:t>, рассчитан на бюджетный отдых. Можно заказать полностью коттедж для одной компании или семьи.</w:t>
            </w:r>
          </w:p>
        </w:tc>
      </w:tr>
      <w:tr>
        <w:trPr>
          <w:trHeight w:val="7917" w:hRule="atLeast"/>
        </w:trPr>
        <w:tc>
          <w:tcPr>
            <w:tcW w:w="10851" w:type="dxa"/>
            <w:gridSpan w:val="3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Стоимость на одного человека за заезд:</w:t>
            </w:r>
          </w:p>
          <w:tbl>
            <w:tblPr>
              <w:tblW w:w="1096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6"/>
              <w:gridCol w:w="1410"/>
              <w:gridCol w:w="787"/>
              <w:gridCol w:w="1613"/>
              <w:gridCol w:w="2266"/>
              <w:gridCol w:w="2081"/>
              <w:gridCol w:w="2081"/>
            </w:tblGrid>
            <w:tr>
              <w:trPr>
                <w:trHeight w:val="690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pBdr/>
                    <w:ind w:left="-66" w:right="-114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Дата заезда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pBdr/>
                    <w:ind w:left="-66" w:right="-114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оследний день отдыха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pBdr/>
                    <w:ind w:left="-66" w:right="-114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Дата выезда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pBdr/>
                    <w:ind w:left="-66" w:right="-114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чество дней отдыха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WWAbsatzStandardschriftart1"/>
                      <w:sz w:val="20"/>
                      <w:szCs w:val="20"/>
                    </w:rPr>
                    <w:t>2-3-х местный номер с удобствами на блок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WWAbsatzStandardschriftart1"/>
                      <w:sz w:val="20"/>
                      <w:szCs w:val="20"/>
                    </w:rPr>
                    <w:t>Ребенок с 3-х лет до 12 лет на дополнительном месте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зрослый (старше 12 лет) на дополнительном месте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2.06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lang w:val="en-US"/>
                    </w:rPr>
                    <w:t>.06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.06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11 дней 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 xml:space="preserve"> 10 ночей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(10 </w:t>
                  </w:r>
                  <w:r>
                    <w:rPr>
                      <w:sz w:val="20"/>
                      <w:szCs w:val="20"/>
                    </w:rPr>
                    <w:t>суток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0</w:t>
                  </w:r>
                </w:p>
              </w:tc>
              <w:tc>
                <w:tcPr>
                  <w:tcW w:w="2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WWAbsatzStandardschriftart1"/>
                      <w:sz w:val="20"/>
                      <w:szCs w:val="20"/>
                    </w:rPr>
                    <w:t>Скидка 30% от стоимости проживания</w:t>
                  </w:r>
                </w:p>
              </w:tc>
              <w:tc>
                <w:tcPr>
                  <w:tcW w:w="2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Скидка 20 % от стоимости проживания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6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06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06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дней / 10 ночей (10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06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7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.07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дней / 10 ночей (10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.07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7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7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дней / 10 ночей (10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6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7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07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07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дней / 10 ночей (10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07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07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8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дней / 10 ночей (10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08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8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дней / 9 ночей     (9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08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8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дней / 10 ночей (10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4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08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08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дней / 10 ночей (10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4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0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9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.09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дней / 9 ночей     (9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.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09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09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дней / 10 ночей (10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09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09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дней / 10 ночей (10 суток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10</w:t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В стоимость входит: проживание в номере выбранной категории, посещение пляжа. Дополнительно оплачивается по желанию: 3-х разовое питание по комплексному меню в кафе-баре.</w:t>
            </w:r>
          </w:p>
        </w:tc>
      </w:tr>
      <w:tr>
        <w:trPr/>
        <w:tc>
          <w:tcPr>
            <w:tcW w:w="10851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Objhead1"/>
                <w:rFonts w:cs="Times New Roman"/>
                <w:color w:val="000000"/>
                <w:sz w:val="20"/>
                <w:szCs w:val="20"/>
              </w:rPr>
              <w:t>Де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 3-х до 5-ти лет без места и питания принимаются бесплатно, оплачиваются только коммунальные услуги</w:t>
            </w:r>
            <w:r>
              <w:rPr>
                <w:sz w:val="20"/>
                <w:szCs w:val="20"/>
              </w:rPr>
              <w:t>, в кассу базы отдыха. С 3-х лет и старше на дополнительных местах (раскладушка) со скидкой (см. таблицу).</w:t>
            </w:r>
          </w:p>
        </w:tc>
      </w:tr>
      <w:tr>
        <w:trPr/>
        <w:tc>
          <w:tcPr>
            <w:tcW w:w="10851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Objhead1"/>
                <w:rFonts w:cs="Times New Roman"/>
                <w:color w:val="000000"/>
                <w:sz w:val="20"/>
                <w:szCs w:val="20"/>
              </w:rPr>
              <w:t>Примечание:</w:t>
            </w:r>
            <w:r>
              <w:rPr>
                <w:sz w:val="20"/>
                <w:szCs w:val="20"/>
              </w:rPr>
              <w:t xml:space="preserve"> холодная и горячая вода постоянно, номера оборудованы бойлерами. </w:t>
            </w:r>
          </w:p>
        </w:tc>
      </w:tr>
      <w:tr>
        <w:trPr/>
        <w:tc>
          <w:tcPr>
            <w:tcW w:w="10851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Objhead1"/>
                <w:rFonts w:cs="Times New Roman"/>
                <w:color w:val="000000"/>
                <w:sz w:val="20"/>
                <w:szCs w:val="20"/>
              </w:rPr>
              <w:t>Проезд:</w:t>
            </w:r>
            <w:r>
              <w:rPr>
                <w:sz w:val="20"/>
                <w:szCs w:val="20"/>
              </w:rPr>
              <w:t xml:space="preserve"> от ж/д вокзала Симферополя автобусом или маршрутным такси до автостанции п. Песчаное. Далее на такси до б/о «Магарач». Или заказать трансфер на легковой автомобиль от ж/д вокзала или аэропорта Симферополя на базу отдыха и обратно.</w:t>
            </w:r>
            <w:r>
              <w:rPr>
                <w:i/>
                <w:iCs/>
                <w:sz w:val="20"/>
                <w:szCs w:val="20"/>
              </w:rPr>
              <w:t>Бахчисарайский р-н, п. Песчаное, база отдыха «Магарач».</w:t>
            </w:r>
          </w:p>
        </w:tc>
      </w:tr>
      <w:tr>
        <w:trPr>
          <w:trHeight w:val="879" w:hRule="atLeast"/>
        </w:trPr>
        <w:tc>
          <w:tcPr>
            <w:tcW w:w="10851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Objhead1"/>
                <w:rFonts w:cs="Times New Roman"/>
                <w:color w:val="000000"/>
                <w:sz w:val="20"/>
                <w:szCs w:val="20"/>
              </w:rPr>
              <w:t>Рекомендации:</w:t>
            </w:r>
            <w:r>
              <w:rPr>
                <w:sz w:val="20"/>
                <w:szCs w:val="20"/>
              </w:rPr>
              <w:t xml:space="preserve"> Город-герой Севастополь. Здесь расположен уникальный музей – панорама «Оборона Севастополя 1854 - 1855гг», аквариум Института Южных морей. Бахчисарайский Ханский Дворец – историко-архитектурный памятник (XVI-XVIII века), воспетый Пушкиным фонтан слез, Свято-Успенский действующий монастырь (VIII-IX века), пещерные средневековые города Крыма – Чуфут-Кале, Тепе-Кермен, Мангуп-Кал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Objhead1">
    <w:name w:val="obj_head1"/>
    <w:basedOn w:val="Style13"/>
    <w:qFormat/>
    <w:rPr>
      <w:rFonts w:ascii="Arial" w:hAnsi="Arial" w:cs="Arial"/>
      <w:b/>
      <w:bCs/>
      <w:color w:val="5B8C31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11:00Z</dcterms:created>
  <dc:creator>Саша</dc:creator>
  <dc:description/>
  <cp:keywords/>
  <dc:language>en-US</dc:language>
  <cp:lastModifiedBy>Саша</cp:lastModifiedBy>
  <cp:lastPrinted>2009-04-10T17:39:00Z</cp:lastPrinted>
  <dcterms:modified xsi:type="dcterms:W3CDTF">2009-04-10T13:44:00Z</dcterms:modified>
  <cp:revision>5</cp:revision>
  <dc:subject/>
  <dc:title/>
</cp:coreProperties>
</file>